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419486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9222082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7396840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011140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73379187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8560361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64505744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10149385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39198391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7720436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3823783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65089994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02221680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6413137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3374853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91594729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55977611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