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CL.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kka-Pekka Takala 10-14 Jan,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net: Jtakala@cc.Helsinki.F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tnet: Jtakala@Finuh.Bit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s needed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CL.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2STR.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2CH.CTB or other such conversion definition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IP0.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CL.RUN is an extended version of EM-CLEAN.RUN.  Look at EM-CLEAN.DOC for description.  This version allows automatic conversion of characters into strings, such as accented characters into two-character representations or their Ascii numbers so that they can be sent via regular e-mail.  There may be other differences, too, between this pgm and EM-CLEAN.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inst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ut this program into your XPL-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Put CH2STR.EXE to a directory that is on your DOS path (such as C:\UTILS\).  Do the same with STRIP0.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a. If you don't want to do, or be prompted about, character conversion, see about 'skip dialogue' in EM-CL.RUN for adv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b. Put a conversion definition table, such as one of the provided, into a place where it can be found during run time. For the pgm to run as it is, it must find a file whose full pathname is C:\NB4\XPL\EM-CL.CTB. If you don't want to put it into thus named location, change the definition in the program to reflect the actual location of the conversion table. In the provided file, look at the variable 81, in which the present name of the conversion table is defined, about the comment "DEFINITION CONV TABLE". (e.g., the definition delta might be this: sv81,C:\EML\ACCE-2CH.CT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Create or call a file you want to prepare for email and type RUN EM-CL.RUN F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ITNotes on character conversion.MDNM  Conversion is done by CH2STR.EXE (Change character to STRing), written in Turbo Pascal and provided in this package.  The user can choose to do the conversion of refrain from it.  The conversion table is user modifiable (edit the default table) or selectable (change the filename definition in EM-CL.RUN).  The (conversion branch of the) program checks the existence of that CTB-file and aborts if it cannot be f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DULReverse conversionMDNM.  CH2STR can only convert one character to a string.  To convert a string (longer than one character) into a character using the same tables, see STR2CH.DOC to use STR2CH.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CH2STR.EXE itself cannot be found (is neither in current directory nor along DOS path), the program may appear to be stuck for a while.  (If in doubt, do this before running it on a long file: shell out to DOS, try to run CH2STR with no parameters; if it can be found and run, it will give a message that it needs 3 parameters and some other information. Ex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modify the table, add or delete any pair according to the *.CTB files provided.  Note that although the program was written in order to convert accented characters into e-mailable and readable two character representations it will perform (almost) ANY conversion of one character to 0 to 17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gram reads the table in a rather obstinate manner.  The first character of a line is to be converted, characters 3 through the end of line or maximum length (now 17 characters), whichever comes first, establish the string that it is converted to.  The program does not check whether they make any sense.  NB delta characters are as good to it as any other, so better modify conversion tables in expanded mode, and if in doubt, check it with an even purer Ascii or hex viewer.  If you want to convert NB's delta characters (ASCII 174, 175) into to char pairs, '&lt;&lt;' and '&gt;&gt;', you can include them in a conversion table, but run CH2STR.EXE with such a table independently and not from inside EM-CL.RUN (because the latter uses these deltas for format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one character conversion table provided (ACCE-2CH.CTB) follows a standard which may have some following, it is not comprehensive, and I just made up my own for the Scandinavian a-rings, which were absent from the Real Accents document the others are from.  I myself use EM-CL.CTB which is derived from Real Accents but handles umlauts differently (a" instead of a+), and converts backslashes (which don't travel well) to fwd slas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t up your own conversion tables, or modify those provided, I would like to have a copy for inclusion in later versions.  Say also why such a table is usefu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2STR can be run independently from within NB or outside.  It takes three parameters, th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2STR INFILE OUTFILE CONV.CT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able file must have extension '.CTB'.  The program will only run if three parameters are provided.  Both are sort of security measures.  However, note that it will overwrite any existing outfile without warning.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