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re has been some confusion as how to use the White Pages (W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for ham callsigns and subsequent addresses.  To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system is to function one must understand how this information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hroughtout the amateur pack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re are 3 sources of WP inforamation.  1) From dire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pon logging into a local BBS.  2) From personal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user to another from one BBS to another. 3) Via the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throughtout the pack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 that are in the amateur packet network routinely create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review the wp files of the local system for new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generate a message that is sent to a WP Global Server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8I in the central US.  Along the way each system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til it reaches AD8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information that WP uses is user Callsign, Home BBS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Address of the user Home bbs, and in some cases city,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of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each BBS and at the Global Server is time sensitiv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nsitive we mean that within a specified time period if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for a specific callsign or BBS it is purg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r local type system this is 90 days in duration mean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has not heard from a user or BBS within the 90 day wind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ged and any query for that record will yeild a nu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system as designed is much like a tree in structure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being the roots and the Global Server being the crown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formation depends on timely and accurate updates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he systems along the line.</w:t>
        <w:tab/>
        <w:t>Therefore it is imperative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s alike make sure that information is correct.  Simpl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th your local BBS and not specifying your callsig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, unless you are running a personal system,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users teh Hierarchial addressing system as it core. The Hierar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cheme (her-to referred as H address) uses the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lus the callsign of the Home BBS plus several addon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ddress.  The addon'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Desig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@ BBS.Servicing BBS.#regional Designator.State Designator.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.Continental Desiga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qrm @ n6qrm.n6iya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WP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ccepted ways to query WP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I or simi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nected to you local BBS issuing the I callsign or I l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an answer of the address of the callsig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your locall BBS help file on the I or simila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a personal message to the REQWP Server at your local 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query is similar to the I request from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REQWP @ BB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: I callsig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sig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rl z or /e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are limits to the number of responses that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what the sysop has set up.</w:t>
        <w:tab/>
        <w:t>This pertains to i loc and i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a personal message to the Global Server for que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query requires a message be sent to AD8I @ AD8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responses to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acceptable types of queries to the WP system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answers to your queries.</w:t>
        <w:tab/>
        <w:t>Any attempt by regional group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ervers for WP can and will result in incorrect respons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wp updates  and requests  for information</w:t>
        <w:tab/>
        <w:t>should be  directed to</w:t>
        <w:tab/>
        <w:t>AD8I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I.#CMH.OH.USA.NA.  If the requests are directed to the local system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# 3 above and the callsign is not found will result in a nul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no reponse.</w:t>
        <w:tab/>
        <w:t>If and only if the query is sent to AD8I will a [ not f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o educate the users on the proper use of W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you local BBS does not conform, you may direct your fl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of the BBS Code.  I will take any flames for the W0RLI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n6iya @ n6iya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JOH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