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riChat Version 2.5 2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Board 14.5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ard "Howeird" St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Anatomically Corr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8-Jovial   [856-8425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Ventura Avenue, Box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@hpl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CHAT is a door program which pretends to "chat" with your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written in MBASIC for CP/M to fool the folks call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line BBS into thinking someone else was actually on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ing with them. These have been rewritten, using the DOORS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, to work under a single node of PCBoard 14.x (but it ha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14.5). Version 2.0 features a separate data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the keywords and responses, and entries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choose the name of the computer chatter,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which the chat sessions are logged.Also in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mistake generator and keyboard delay table which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 to tell from a real person typng...ooops,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HAT is a DOS stand-alone version of HOWCHAT which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and probably won't run on one). Because it is not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tax of the DOORSORC libraries, it ha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ok and feel" from HOWCHAT. Please note that the struc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CFG file differs slightly from CHERI.CFG.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ird, Howard Stateman and the Anatomically Correct BBS make no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and will accept no responsibility for your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It is offered in good faith and contains no bugs, wo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mold or mildew to the best of the author's knowledge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rude, obnoxious and foul-mouthed, and will offen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ers. They are not meant for minors, or the guardia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's morals. Knowing that, if you get complaints, letter bom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ed for using this software, you're on your own.  With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can easily change the "personality" of the program by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to modify the keywords and responses of Cheri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Chat, DOSCHAT.BAS and HOWCHAT.BAS are Copyright 1991,1992 by H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an, all rights reserved. It is to be distributed for fre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its use or distribution. Commercial BB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it free of charge as long as no extra fee is char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to specifically access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has been provided, and may be modified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author is credited, and a list of the modifications (and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) is included in the source code's comment lines. Modifi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e programs, and would like to express your gratitu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form, send what you think they are worth (or your current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, whichever is great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Sta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Ventura Avenue, Box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CHAT.EXE    Stand-Alon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.BAS    BASIC source code for HOW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.CFG       Config file to chat with Ch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           Sample Door batch file to run CHER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         Sample Door batch file to run HOW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.DAT       Data file (ASCII Text) to chat with Cheri (horny nymph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.DAT     Data file (ASCII Text) to chat with Howeird (rud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    Sample file to let non-PCBoard folks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FG        Chat with Cheri using the PCBOARD.SYS provi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HAT.EXE     Stand-alone version. Needs n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.CFG        Config file for DOS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HAT.BAS     Source code for DOS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SUSER.DOC      DoorSource info for adapting HOWCHAT to Wildcat,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--HOW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in your BBS (PCB) or DOORS area, and unzi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it. Modify CHERI.CFG f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First Line=where your PCBoard.sys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tomically Correct BBS    Second Line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ird                         Third Line= Who we are cha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Fourth Line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heri\cheri.dat              Fifth line = path &amp; name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t.log                 6th line = name of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HERI and HOWEIRD files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CHERI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 cheri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\CHERI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chat howeir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monitor the comm port for you, no need for Watch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--DOS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uild a CHAT.CFG file, kept on the same directory as DOS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you want the computer "chatter"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The name of the file with the keywords &amp; respon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name of the file in which you want to save the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atch file is needed for DOSCHAT or DOSCHAT. Just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t knows it needs CHAT.CFG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Your Ow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 files are set up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",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spo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WORD",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KE",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love to jo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ay, tell me a jo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ly you j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ITICS"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let's talk about something else. How's your love lif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MANCE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 a jug of bread, a loaf of wine, and thou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e me &amp; dine me! When can we have a candlelight dinner, lov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is the word in the sentence typed in by the caller which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respond to. The "#" is an integer between 1 and 10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how many responses there are for that keyword.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the responses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iChat 2.5 requires exactly 40 keywords. Each keywor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10 responses. Keywords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wrong number of keywords or responses, the program will bu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last response, the DAT file expects 25 opening li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omatically sticks the caller's name at the end of each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ach time the program is run, it picks an opening line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the source code and recompile,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ORC 4.0 (or later) libraries and Microsoft QBasic 4.5. DOORSO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S40B.ZIP) is available on many PCBoard BBSs, its home BBS is To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er's Computer City, USA in Greensboro, NC at (919) 294-1770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ree. Microsoft QBasic 4.5 (QuickBasic) can be bought whereve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sold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major improvements to the program or DAT files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rtesy copy to Howe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