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is version 7.1a of 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  engine 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Programs used by SIC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 can be  easily edited within  the sic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 can  also run a .sic  program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redirected  input. Many example .sic program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is included  and  can be  compiled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 v1.0  Pro,  or  with  backwards  compatibl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Qbasic 7.0  (PDS 7.1).  System requirments are  512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2 MB.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SIC  utilities: Analyze; a program syntax checker,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 list utility, Indent;  indents .sic programs,  and R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quences  .sic program line numbers, which are also inter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 interpreter.  Also  included are  SIC  external utilities: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total  lines of  code, Makedata; error data list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, and his programs can be found at the ur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