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910141731"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58353058"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05037358"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