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Q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LQCH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1 (5/3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8-89 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  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LQ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is a small, efficient utility for designing downloa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or Epson LQ-compatible 24-pin dot matrix printers.  It will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system (2.x or above) with an IBM compatible video adapter (MDA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).  LQCHAR lets you design each character individually on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up a disk file containing all the character definitions. 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to your printer anytime you wish to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QCHAR and its documentation are (c)1988-89 Eric Meyer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rights reserved.  They may be freely distributed, but no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dified or sold for profit without my written consen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Voluntary contributions are welcome.)  The user takes ful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sponsibility for any damages resulting from the use of thi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ogram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ric Meye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01 12th Ave SE, #139             CompuServe [74415,1305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orman, OK  73071  USA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of many dot matrix printers to accept downloaded font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ar more versatile than formed-character (daisy wheel) prin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nts in the middle of printing without touching your print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sign any characters you like.  (Combined with the fo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the EGA/VGA adapter, this allows word processing in a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faces, using ordinary off-the-shelf software.  I recommend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creen font editor called CHET.ARC, from Mylex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sign some really nice fonts with LQCHAR (artsy, fore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, please consider sending me a copy of the LQ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should work with any Epson LQ compatible printer; I us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pin Alps ALQ-200.  But no manual I've ever seen describes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downloaded fonts in a comprehensible fashion, and I suspect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may vary from one printer to another.  Anything I say below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s, and "probably" to your LQ printer (Epson or whatever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's clear up som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- What you select with the ESC-x command (Draft, LQ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- A set of characters designed for a given pri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TYPE - Whether the font includes undefined charac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- Spacing of a given font (Pica, Eli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- This is a variety of PITCH, not of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designs fonts in either Draft or Letter Quality (LQ) mod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such as the Alps) have a third print mode, "High density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n between; LQCHAR does not support this mode.  Some print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"Proportional" mode with an even larger dot pattern; LQCH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either.  However, an LQ font designed with LQCHAR can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!  (Don't get confused between the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CREATING LQC FILE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  A&gt;lqchar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NAME: a 1 to 8 character name for the font.  Do not specify the ".TYP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; LQCHAR will automatically make it ".LQ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isk or directory may precede the fo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option may follow the fon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ption - EDIT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- sen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 - send to the printer and star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is help message onscreen by typing simply "LQ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arting a new font from scratch, you will have to decl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ither Draft or Letter quality (LQ); and you will start out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lank.  I have included two files called DRAFT.LQC and LETTER.L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full plain ASCII font for each print quality.  These are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oint of departure for designing modified fonts.  You can use the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program,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lqchar draft    OR     A&gt;lqchar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in LQCHAR, you will see a "box"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n which each character will appear, dot by dot.  The characte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24 dot rows high; its width varies according to the print quality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olumns for Draft, 29 for Letter.  (Note: in Draft mode LQCHAR sprea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ot by a factor of 3 so as not unduly to distort the aspect ratio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hading indicates the vertical boundaries of a norma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The rows above are available for accents, etc; those bel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descen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ight you will see a header with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the cursor on a prompt that says "Character".  Below will app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haracters, with those that are already defined highlight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t this point you can do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NTIR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everal commands can be used to modify the whole fon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-  Change PRINT QUALITY between Draft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-  Change FONT TYPE between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3&gt; -  Change CHARACTER PITCH: pica, elite,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-  EXIT to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&lt;F1-F3&gt; commands, you will see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ppropriately.  Nothing is changed on disk until you Sav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QUALITY:  It is possible (with the &lt;F1&gt; key) to expand a Dra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ort of skeleton LQ font, or to compress an LQ font into a Draf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, each character is expanded to fit the larger LQ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blank columns in between; you can enhance and fill in the gap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.  In the second case, two rows out of every three are deleted;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ll be lost, so retouching will again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changing print quality is a drastic modification which, if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, could lose valuable data, LQCHAR prompts for confirmation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TYPE:  The font can be stored as Full or Partial (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key).  The only difference concerns characters that you have NOT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ll font, they simply won't print.  In a Partial font,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 will "show through" any gaps; so a Partial font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just a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:  The font can be stored as Pica, Elite, or Proportional (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F3&gt; key).  This choice affects only the spacing betwee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size of the characters themselves:  Pica prints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i), Elite prints a more compact 12 cpi, and Proportional is also abou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 but will vary according to the actual width of the characters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can vary the pitch of a downloaded font, and will not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See MORE ABOUT DOWNLOADED FONT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finished modifying the font, pressing &lt;ESC&gt;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, which presents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&gt;= PRINT THE FONT.  The entire range of characters will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andard font above (for comparison) and your new fon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rinter must b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= CHANGE THE NAME of the font before saving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= SAVE the font to disk, then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= LOAD A NEW FO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= EXIT to DOS, SAVING the fon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= QUIT to DOS, without saving the fo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DOS MENU will return you to edit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DESIGNING CHARACTER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and modify individual characters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-  Display previous/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racter -  Display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-  Edit the character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ndard character whose ASCII code corresponds to tha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wish to create.  You may choose any character from hex valu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E (33 to 126 decimal, "!" to "~").  If you pick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you will be modifying it.  For example, if you've loaded DRAFT.L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"A", you should see that character in the box; if you hit 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diting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r cursor is now inside the character matrix. 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ound with your arrow keys.  The spacebar or keypad [5] key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you are pointing to ON and OFF.  Thus you can build up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at will form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other special commands available in this mod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haracters easier; a reminder of them is visible to th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uring edit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,L,U,D&gt;  move the whole pattern RIGHT, LEFT,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 COPY the pattern from another 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&gt;  copy pattern from character in OTHER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&gt;  BLANK the whole pattern ou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PREVIEW a character in hi-res graphics. (EGA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,F2&gt;  move current COLUMN up,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,F4&gt;  move current ROW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,F6&gt;  insert,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,F8&gt;  insert,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,F0&gt;  ROTATE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The OTHER command can be used to copy characters from another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(you will be asked for the font name).  This works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regardless of print quality, pitch, or font type.  (On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/LQ conversion,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IEW command works ONLY on an EGA adapter.  It shows you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, miniature picture of the present character, using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Press &lt;P&gt; again or &lt;ESC&gt; to remove this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maining commands, only "rotate" is a bit tricky: th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slant of a character.  Be sure the character isn't too w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oughly centered in the box, or parts of it will get truncat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ion works in increments of 2 rows; thus moving the character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row first can give a slightly different effect.  Also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otate more than once, you should move the character up or dow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n between to get the smoothest effect.  (Rotation works best on 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ts effects are a bit drastic for Draf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you can pres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URN&gt; -  SAVE the character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&lt;ESC&gt; -  QU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aving, automatic centering causes the pattern to move to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.  Note that you will not be able to save a definition that vio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 No two adjacent pins in any ROW may be ON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hysical limitation of the printhead: the pins can't fir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print twice in adjacent columns.  You could send such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the printer, but the second dot wouldn't print as intend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HAR warns you beforehand to avo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PRINTING WITH DOWNLOADED FONTS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designed with LQCHAR should have a filetype of ".LQC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identification.  Typically they range in size from 1k to 5k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many characters are defined (also, Partial or LQ fonts ar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Draft fonts).  They must be loaded into your printer's font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used.  This is done with the "/P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given, for example, before you enter you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hopefully) from some kind of DOS gateway within it.  (B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ine.)  The font is now ready for use.  In order for this to wor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installed to give the printer commands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 when required.  For example, in WordStar 4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 controls set up so that ^PA enables the downloaded (alter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^PN goes back to the normal font. Thus you can alternat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LQCHAR handy, you can also use the ordinary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o this.  You will have to specify the filetype though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/B option to make sure the LQC file is treated as binar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copy fontname.LQC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may want to be using the downloaded font alon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tching back and forth between it and the normal font.  (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ypically use a Partial font.)  In this case, you want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immediately upon loading.  Use the "/U" option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e font, LQCHAR will enable it, so that all subsequ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the downloaded font.  Your word processor doesn't need to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bout it.  In order for this to work, your software MUST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mmands to change the font after you've run LQCHAR.  (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er initialization sequence" for commands that reset the print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r print qual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event, you will have to be careful that your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the printer that will cancel the font loaded with LQ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include certain "global reset" commands that programs ofte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printer.  If you can't get a downloaded font to work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it with the "/U" option, then printing something with a sim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ke "COPY filename PRN".  If this does work, your problem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in your software; see your manual for how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can keep only one downloaded font in memory at once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econd font it will replace the first.  After using LQCHA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etween Draft and Letter quality, but of course the printer'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used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ed fonts do function a bit differently tha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.  They should respond nicely to all the usual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, compressed, emphasized, italics etc.  (This may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these all work on my Al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may or may not allow printer commands to vary the pit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 with ESC sequences or panel switches.  (My Alps does not;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hat some Epsons do.)  If it does, you can leave LQCHAR set to "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" and ignore the "pitch" command &lt;F3&gt;.  If not, your choice with the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termines the pitch.  (You can always create another copy of an LQ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p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one FIRM limitation:  True super/subscripts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miniature characters have to be defined separately, on an 18-p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LQCHAR doesn't do this.  If you need these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to do subscripting with platen rol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TECHNICAL INFORMATION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C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 for a full font consists of an ESC sequenc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ality (draft/LQ), then a long ESC sequence defining ever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hex 20 to 7E.  (LQCHAR defines 20H as space, automatical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al font, the file instead contains the ESC sequenc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, then a separate ESC sequence for each defin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if you don't have LQCHAR handy, you can simply load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th the DOS COPY command: they contain nothing but standard Eps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However -- there too many details about the wa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must be formatted to explain here.  I do NOT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onvert font data from other sources into LQC fil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CHAR.  There are just too many details, and LQCHAR might crash if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can, however, read LQC files created by the earlier CP/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LQCHAR 1.1, 8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creen colors in LQCHAR are chosen for visibil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t variety of display adapters.  However, if you pref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ing DEBUG or a similar utility to modify LQCHAR.COM, you may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stinct colors, beginning at address 0102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DEFAULT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2   07  (white)   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   08  (grey)             Dim video (undefined/unavail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   0F  (bright)           Bright video    /These are all u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   70  (black on white)   Inverse video  &lt; for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6   7F  (bright on white)  Hilight video   \and box shading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1.0 (6/88) was developed from my earlier Z80 CP/M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(version 1.1, 8/87), with a number 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1 (1/89) - adds hi-res preview for EGA systems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(4/89) - more DOS functions; LQ to Draft conversion; cop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other font; print font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21 (5/89) - fixed bug in &lt;O&gt;ther font function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rtional spacing of punctuation and other narrow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ers improved.  (Note: to adjust existing LQC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press &lt;F3&gt; 3 times to repack the font, then s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end]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