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utschsprechende Anwen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Registrationscode auch ber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Hndler bezi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 T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rstr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302 Kl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/fax +41 (1) 814 31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S       100042,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    100042.110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 via Eurocard/VISA/Postscheck/Vorauskasse (bitte unbedingt Zah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 angeben!) oder Nachnahme (da freut sich die Po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kosten: Inland CHF 6.- (Nachnahme + CHF 10.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Profi Zoett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Vertrieb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str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6666 Burg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049-8432-1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.: 0049-8432-8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S.: 100326,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 durch EC, Amex, VISA, MS/EUROCARD, bar, 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 DM 6.-- Inland Vorkasse, +DM 5.--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