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T174v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lor Test 1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) 1993 by Ken Coll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Richie Molinel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 - 03/27/93 -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 was a very time consuming mod consisting of 1 line. 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credit for this mod goes to Ken Collins who mad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 and wrote the SHOWIT program for use in the RBBS file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.  With this modification you can now have all 3 flavors of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text, ASCII and color ANSI) for uploaded files.  RBBS will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 file based on the users graphic setting and execute th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e: TZIP.BAT, TZIPG.BAT and TZIPC.BAT).  The SHOWIT program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 will quickly direct color or non color ANSI screens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port thereby permitting colorful, entertaining ANSI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isplayed to the user while the file is being tested.  The SHOW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tested running under DESQview and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s quite simple.  Just make the 1 line change in RBBSSUB3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e merge file.  My recommendation is to make this change by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Ken Goosens BLED v2.2 can also be used.  Just recompile wit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SUB3.BAS and create your test batch files.  Two sample batch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for reference.  Both are for ZIP files and demonstrate w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.  Adjust for your own system.  Make sure the SHOWIT program i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and the lines in your batch file point to the display file(s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(s).  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in this archiv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SB3CT.MRG   - merge file for RBBSSUB3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T174.DOC    -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_ID.DIZ  -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SC.SDI     -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OWIT17.ZIP - Ken Collins' SHOW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ZIP.BAT     - sample text test file for Z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ZIPC.BAT    - sample color ANSI test file for Z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s are not reponsible for any harm or problems caused by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.  The user assumes all risks in the use of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ie Molinelli                                Ken Coll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 Time BBS                              The AC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RBBS v17.4a/STUNY                       Running RBBS v17.4aSTUNY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thru 14400 bps v32bis                      1200 thru 9600 bps v32</w:t>
      </w:r>
    </w:p>
    <w:p>
      <w:pPr>
        <w:pStyle w:val="PreformattedText"/>
        <w:bidi w:val="0"/>
        <w:spacing w:before="0" w:after="0"/>
        <w:jc w:val="left"/>
        <w:rPr/>
      </w:pPr>
      <w:r>
        <w:rPr/>
        <w:t>516-579-7929                                    316-251-27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