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DEO ALIGNME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Larry &amp; Garry Kra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nostic program will help you check the STATIC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of your color monitor.  By using this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pability of STATIC/DYNAMIC convergence for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guns.  Monitors that have INLINE GUNS will not requi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since all guns lie in one horizon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ssume no responsibility for any damage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 from the use of this program or from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your specific monitor.  The authors have made an hone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ll the necessary details for the alignmen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are responsible for any and all conditions which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exits all menus and termina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