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19253287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14735758"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