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   - the sources for the OS and the debugger and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- the sources for some sample C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L - utilities I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th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