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str_i -- make an ascii decimal string in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= dstr_i(p,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*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*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a string of ascii decimal digits and creat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result.  String must begin with a digit, +, or 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ion proceeds to first non-ascii digit or NULL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 of actual digits read is returned, and integer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pecified destination.  '-' sign as first charact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neg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 string[] = "1357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nt = dstr_i(string, &amp;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unt will equa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will equal 13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found in SMTCx.LIB for the Turbo-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