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Video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attrib(attribute);  set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bios();             force use of bio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chgattrib(srow, scol, erow, ecol, 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lter attribute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done();             de-initializ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e2eol();            eras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e2eos();            erase cursor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flush();            update rea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= dvid_getattr();     fetch the curr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= dvid_getchr(row, col);  get character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init();             initializ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move(row, col);     set interna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putchr(ch);         write a charact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scroll(lines, srow, scol, erow, ecol, 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croll a reg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setpage(page, mode); set video pag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ading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sync(mode);         enable or disable video 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attribute;          vide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value;              attribute/character as pack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row;               starting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erow;               ending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row;                absolute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col;               starting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ecol;               ending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col;                absolute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lines;              mode for regio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page;               video page number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mode;               BOOLEAN flag (TRUE or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ch;                8 bit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 video access functions are described in som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sers manual accompanying "Steve's Library"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riefly reviewed here.  Be sure to look at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"dump.c" for examples of functi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video functions,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attrib(attribute) sets the video (attribute)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memory wr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bios() may be called to force use of rom-bios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roblems are encountered using memory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chgattrib(srow, scol, erow, ecol, attrib)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 the attributes on a reg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at row (srow) and column (scol),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d including (erow) and (ecol),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(attribute).  This provides a mea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color of a reg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1 character to the full scree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ing the character data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done() is called before exiting a program to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haracteristics.  It may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within a program to restore all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within the direct video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e2eol() and dvid_e2eos() are used to erase (to spac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from the current internal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to the end of the line (e2eol)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the current video page (e2eo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flush() is called to force the onscreen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sition defined by the "internal"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During video writes,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position is maintained, but the on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is NOT automatically updated to ref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writing position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lves the discrepan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getattr() is used to return the current attribut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writing.  It will return the valu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with dvid_attrib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getchr(row, col) returns the character and scre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(row) and (col) on the current video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is returned as a 16 bit value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w 8 bits being the character, and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bits the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init() MUST be called before any other dvid*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.  This function discovers the type of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and mode in use and sets interna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move(row, col) sets the "internal" cursor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ow) and (col) positions.  Subsequent writ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will begin at this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putchr(char) is the real workhorse of these functions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is function which writes the specified (cha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creen memory with the current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urrent internal row/col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scroll() scrolls a region of the screen.  I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is equal to 0 the region is clea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ess than zero, the region is scrolled dow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greater than zero, scrolled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video functions,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setpage(page, mode) is used ONLY with CGA card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switch their video "pages".  In 40 column m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8 pages numbered 0-7.  In 80 column m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4 pages, numbered 0-3.  Any pag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for reading or writing, while setting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same page for actual display.  The (pag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specifies the page number des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, and is checked against the current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for correctness.  The (mode) argument is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the page for writing/reading on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changing the page current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  (mode) set to 1 also changes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to the indicated (page).  This function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 be used to alter not only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irect memory writes, but also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the display to the various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id_sync(mode) is used to control video synchronization on C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.  Normally, the functions default to sync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event video "snow" during writes.  (mode)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FALSE to disable video sync.  On some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, no snow will result evem without sync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ards, disabling sync will speed up access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sulting "snow" may be objection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.B.: Often, there will be a little snow o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ge of the screen, even with video sync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ing off the visible cursor using cursor_style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library can often eliminate the snow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ctually caused by the curs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ully understand all the implications of video acces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one of the several good texts on MS-DOS programm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ogrammer's Guide to the IBM-P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ton, Peter    Microsoft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ssembly Language Book for the IBM-P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ton, Peter et. al.    Prentice-Hall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dvanced MS-DO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ncan, Ray      Microsoft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 is found in SMTCx.LIB for the Turbo-C Compil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