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C 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DeRosa Latest Rev 11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up to 9600 baud on 8mhz V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up to 19200 baud on 10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Buffer size, Higher baud rates should work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great you can send me millions of dollars. But let'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obody pays for shareware. So if you do send money then I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. I had fun writing this stuff and I hope it helps you all ou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cumentation and there will be none other than this document an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 If you wish to pay money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eRos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0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a postcard saying thank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ways take your fun ser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 take yourself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Bird BBS 16/42 203-877-97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