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onts</w:t>
        <w:tab/>
        <w:tab/>
        <w:t xml:space="preserve">Using non-BGI fonts within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53</w:t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is a Turbo Pascal unit. With MyFonts, you can use non-BGI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pascal programs. Following font type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GA BIOS fonts</w:t>
        <w:tab/>
        <w:tab/>
        <w:t xml:space="preserve">8, 14, 16 pixel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OS CPI fonts</w:t>
        <w:tab/>
        <w:tab/>
        <w:t xml:space="preserve">code-page dependent, 8, 14, 16 pixel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indows bitmap fonts</w:t>
        <w:tab/>
        <w:tab/>
        <w:t xml:space="preserve">(if present in your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indows vector fonts</w:t>
        <w:tab/>
        <w:tab/>
        <w:t xml:space="preserve">NEW! (if present in your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GI fonts</w:t>
        <w:tab/>
        <w:tab/>
        <w:tab/>
        <w:t xml:space="preserve">NEW: direct utilization - bet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program start-up, the used fonts are declared. Then, you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onts by identifying numbers. So you will be able to exchang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output is done with routines which are compatible to the 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provides the following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lipping (limitting output to a recta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V text markers switch the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ndows-compatible text me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esization of bold font variants (for Windows and BG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acter space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xt alignment also at the base line and the lea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Fonts unit is part of the MyMouse software package. It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  <w:tab/>
        <w:t xml:space="preserve">    This unit is the commonly used graphic interface.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ode is to be set by SetGrMode first. Please read 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mory    This Turbo Vision unit is used for dynamically reserv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or the font glyphs and releasing it again if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MyFonts is used, Memory must be initialized by an InitMemor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use many big fonts, you should largen the buffer are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 the Memory.MaxBufMe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Font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ariant record (TFontRec) stores the font information. These FontRe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 Turbo Vision collection, FontCollection. So, fonts ar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Collection^.Insert(FontR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one by following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DefFont(Font: PFontRec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dds a loaded font to the font collection. The fo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dding FontRec,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ont(FontR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, FontRec is a pointer to a TFontRec on the heap. The follow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 TFontR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CPIFont(FName: PathStr; ReqCP, ReqLength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pace, AVertAdd, AHeight: Integer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 font from an MS-DOS code-pag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.CPI). Following are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Name is the CPI file name (e.g. 'C:\DOS\EGA.CP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CP is the required code-page (normally 4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Length is the required font height in pixels (8, 14, or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 is the standard extra character space (normal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stretching text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VertAdd is the vertical additive value (normal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moving a glyph vertically for correcting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Height is normally zero or the virtual font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BgiFileFont(FName: PathStr; ReqHeight, AMultX, ADivX, AMul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ivY: Integer; CharSpace, AVertAdd, AHeigh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places LoadBgiFont of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 a scalable BGI font (*.C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Name is the CHR file name (e.g. 'C:\TP\BGI\SANS.CH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load a linked font, set FixedAddr(p) for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 is a pointer to the 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Height is the required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ultX, ADivX, AMultY, ADivY specify the font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, AVertAdd, AHeigh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ttr is the attribute to be synthesized (ftNormal for normal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Bold for bold font versions). Add ftNoDescent if the desc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aracters need not b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* Set ReqHeight = 0, and the font is scaled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caling factors and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Set ReqHeight &lt;&gt; 0, and the font is scaled so that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pecified height. The scaling parameters can be set zero, 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pecify a height/width pro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does not use the BGI for drawing these fonts. You wi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-drawing routine for drawing the fonts. Therefore,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I unit to your program's USES list. If you need more drawing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dvise you to order the Meta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BIOSFont(ReqLength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pace, AVertAdd, AHeight: Integer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n internal VGA BI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Length is the required font height in pixels (8, 14, or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, AVertAdd, AHeigh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BIOS fonts need hardly an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WinFont(FName: PathStr; reqNr, reqPt, reqLength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pace, AVertAdd, AHeight: Integer; Attr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 Windows bitmap or vector font (*.F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Name is the FON file name (e.g. 'c:\windows\system\sserife.fo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Nr is the number of the required fon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Pt is the required point size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Length is the required pixel height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Only one of these three parameters must be specified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ameters should be se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its in Attr specify required fon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Attr = 0, the font is drawn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Attr = ftBold, the bold font version is synthe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haps you should largen the character space for bol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, AVertAdd, AHeigh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calable Windows fonts, you will need a line-drawing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 the fonts. Therefore, you must put the BGI un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's USES list. If you need more drawing performance, we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order the Meta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AliasOf(Font: Word; CharSpace, AVertAdd, AHeigh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n alias font, i.e. a reference to another fo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nt is the font identifying number. Forward and backward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others parameters make the new font different from the referr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Using alias fonts provides a more efficient memory usag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ultiply loading the sam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double-alias behavior has been modified since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ullAliasOf(Font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n alias font but does not change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example for vertical correction shall be given: Imagine you ha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pplication that uses Windows system font (16 pixels high) if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on the system, and otherwise a 16 pixel BI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portions of these both fonts do not match; the baseline is sit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where else though the fonts have the same height. For corr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line position, set a value for AVertAdd in on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rrection method should not be used. It is old-fashioned. Rath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vanced text measure functions of My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 character glyphs are loaded on demand. For allocating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BufMem from the Turbo Vision Memory unit is used. I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requests come up, allocated memory will be freed ag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cal reservation is a very efficient method of font admin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forget to initialize the Memory unit. Remember that the MaxBuf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must be set high enough to provide enough space for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Fon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ont output routines are provided by MyFont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with the Graph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OutTextXY(x, y: Integer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TextWidth(s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TextHeight(s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be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TextJustify(Horiz, Vert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provides two new vertical text alig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aseLine</w:t>
        <w:tab/>
        <w:t xml:space="preserve">aligns at the base line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LeadLine</w:t>
        <w:tab/>
        <w:t xml:space="preserve">aligns at the leading line (highest point of capital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TextParams(Font: Word; CharSpace: Integer; Color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Marker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s used instead of Graph's SetText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nt is the identifying number of the requir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 is the additive extra character space. It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character space and may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lor is the text color. The low byte is the normal color, the hig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ighligh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t UseMarker true, if a tilde character (~) shall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and highlighted color (as in Turbo Vision) or be a norm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arker(Marker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text marking character. Standard is a tilde character (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TextMetrics(var Metrics: TTextMetri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metric information of the current font. The data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compatible with Windows' TextMetric structure. Read in your S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table shows the most important me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Height</w:t>
        <w:tab/>
        <w:tab/>
        <w:t xml:space="preserve">height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Ascent</w:t>
        <w:tab/>
        <w:tab/>
        <w:t xml:space="preserve">ascent of the characters (above bas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Descent</w:t>
        <w:tab/>
        <w:tab/>
        <w:t xml:space="preserve">descent of the characters (below bas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InternalLeading</w:t>
        <w:tab/>
        <w:t xml:space="preserve">free space for accents (inside the as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ExternalLeading</w:t>
        <w:tab/>
        <w:t xml:space="preserve">distance between row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AveCharWidth</w:t>
        <w:tab/>
        <w:t xml:space="preserve">average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MaxCharWidth</w:t>
        <w:tab/>
        <w:t xml:space="preserve">maximal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Some of the non-Windows fonts do not provide the correct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ertain advanced metr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Furth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MyFo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s MyFonts. Must be called at program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MyFo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-initializes MyFonts. Should be called before terminating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in the interface should not be used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remain un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lipRect (clipping rectangle) and DrawOrigin (drawing origin)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ound in the Gr unit together with routines for setting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Collection: PFontCol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llection stores the declar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variables remain un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nt count begins with zero. It is useful to define consta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clared fonts, so that you can easily access th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look to the Gr graphics protocol documentation for cl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origin, screen pages, and graphic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have a look at the example sources. This will give you more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MyFonts mechanisms and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dapt the buffer memory size to your application's requirem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ing the Memory.MaxBufMem variable. Do read your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upports scalable Windows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pports version 3 Windows fonts up to 64 KB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rect BGI font drawing provides bold font synthesization, direk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, font measures and mo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upports Windows text me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ext alignment at the base line and the l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ccelerated and improved alias font hand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