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OTE,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ation of the USENET newsgroup alt.quotations has rekindl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is little gem. It has not only served as a sourc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but also encouraged me to have another look a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significant performance gain in version 2.5 sinc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 as a whole rather than one characte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2.4 I have tweaked the code a bit more, add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to aide in debugging and making use of some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Users should not see any difference, besides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of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 of QUOTE contains an improved algorithm fo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nto the quote datafile. It should now work ok even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datafiles. Alas, the approach will mean somewhat slow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(a) two reads are done for each quote displayed and (b)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e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version 2.2 is a verbose reporting option - you can s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oint in the datafile each quote is selected. I now use AT&amp;T's ge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a consistent method of option processing. Finally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ed two bugs: The first would cause unpredictable resul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began with a '$'. The second would have made overflow erro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s the size of the datafile g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of QUOTE fixes a minor bug in the portion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s randomly into the quote datafile. Before, the index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negative if the datafile exceeded roughly 32K in 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QUOTE simply to skip to the next iteration with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. QUOTE should now work correctly with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v2.0, I have ported QUOTE from assembler to C. This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to maintain and catch those inevitable bugs. Further,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ean the "randomness" of the quotes will improve now tha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rand() function is used to generate random numbers. Contrast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eeble assembler routine that merely indexed into memory a few tim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to version 2.0 are commandline options to clear the scree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tition count, display a brief help message, and (my favou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QUOTE's default configuration. Refer to the source co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on QUOTE's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worked with a mainframe you're probab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quote generators; eg, Cookie, Button, Fortune... Reading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and thought-provoking way to pass the time. Aft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archives, though, I realized an adequate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chines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QUOTE to fill this void in DOS and designed it so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dify its behaviour. QUOTE works by "randomly" selecting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atafile and then displaying it on the screen. Th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" only in the sense that if you run the program again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see the same quote, not in any statistical sense. QU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figurable from the commandline, in case you're not happy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is writing, the default quote datafile (QUOTE.DAT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0 quotes. Many reflect my inherent cynicism and reveal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uthors; eg, "All the wastes in a year from a nuclear pow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tored under a desk." or "Abortion is advocated only b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themselves been born." (both from Ronald Reagan). I've un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rough books, newspapers, the net (esp. alt.quotations on 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as well as in compilations such as _Familiar Quotations_ (Bartl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_The Experts Speak_ (Cerf &amp; Navasky). I have also taken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ter Summers' WISDOM package (currently on SIMTEL20 as WISDOM2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in English; a few are in Latin and Spanish (w/ and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hare my sense of humour, you may be content to use QU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file. Don't be afraid to make changes though -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only an editor or word processor capable of handl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 Each quote (except the first) must be delimited by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, '$', and be no longer than 512 characters. [Note that quo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dollar sign as part of the quote.]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format of the quotes. Quotes can take up 2 lines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! Whatever you put between two dollar signs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 You can even use ANSI ESCape sequences to give emphasi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or position them on the console.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's operation is straightforward. As distributed, QU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ingle random quote on the screen if you invok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Options are provided to permit the user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o display multiple quotes, to use an alternate quote data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alter QUOTE's default configuration. After you've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DOS can find it, type QUOTE -? at the DOS promp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brief help messag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QUOTE, v2.5b, displays randomly selected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-1993 by TifaWARE/George A. The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quote [options] [qd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= update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n     = set repetition coun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[+,-] = clear/don't clear scre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 = verbos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     = provide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at refers to the quote datafile; it defaults to quot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 from reading the documentat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remember how to display this help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bably won't find the '-v' option of much interest. It'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, in case QUOTE claims some quotes are invali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is option, QUOTE reports the name of the data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which it begins searching for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-s' option is used to clear the screen before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Note that QUOTE looks for an argument following this optio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egins with a '+', the screen will be cleared.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tters; ie., "-s+", "-s +", "-s+c" and "-s +junk" all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eally bored with work, you'll probably get a lot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'-r' option. Simply specify the repetition coun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-r' (eg, '-r3') and QUOTE will display as many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all for 25000 quotes that's how many you'll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-c' option lets you alter QUOTE's default configuratio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-?', '-v' and '-c' options). Assuming the program itself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write-access (and, if you're running DOS v2.xx, that i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, you can update QUOTE's configuration by specifying '-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arguments you'd like. For example, suppose you'd lik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R\ETC\Quote.Dat for quotes and clear the screen firs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"QUOTE -c -s+ C:\USR\ETC\Quote.Dat" once. From then 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from the specified file and erase the screen firs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ell it otherwise with a different set of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other argument can be used with QUOTE -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quote datafile. And this must follow any op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If more than one name is found, it's assumed you nee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writes all regular output to a device called stdout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screen. Using the DOS redirection characters '&gt;' and '|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nd this output to a disk file, printer, or even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another program. [Refer to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utput redirection.] The flexibility of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will attempt to let you know of any problems that aris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essages you might see and how you should deal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illegal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QUOTE -?" for a list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option requires an argument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QUOTE -?" for a list of valid options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emental argu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invalid rep count; 1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must specify a positive integer when invoking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'-r' option. Note the program makes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cond-guess the user here; ie, it's just a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repetition count of 9381 as with on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can't write to QUOT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onfigure the program, QUOTE needs write-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itself. If you're not running DOS v3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, QUOTE.COM must be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ing; otherwise, this message probably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with QUOTE.COM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can't open QUOT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UOTE was unable to open the specified quot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 the spelling and make sure the fil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. If it does, your drive's likel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invalid quote found around ==&gt;blah, blah, blah...&lt;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QUOTE finds a bad quote, it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s buffer. Make sure that the offending qu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lineated by '$'s and that no quot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12 characters; some editing may be necessary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limit. Also, don't forget the first quot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* begin with a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error reading from QUOT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error should never occur, but... It means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d to open the datafile but encounter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electing a random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 messages are written to the standard error devi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y won't disappear down a pipe or into a file shoul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QUOTE'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QUOTE uses a return code to conve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r failure of its operation.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Help message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Trouble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Unable to write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for these codes using the ERRORLEVEL variable in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QUOTE runs on machines operating under DOS v2.xx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under 20K of memory. It uses a BIOS call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otherwise require PC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QUOTE is public domain. I do, however,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the compiled program to abide by the license agre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. You may freely redistribute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carries no obligation on my part to support users o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. I have tried to write clean code and believ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-free". Nevertheless, you must use this program ***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QUOTE, I ask that you keep together my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ocumentation, and executable if you re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let me hear what you think of QUOTE - I'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ith your comment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deserves much credit for its compiler and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. Together these products make C programming a jo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nks also to Peter Summers (U5533129@ucsvc.ucs.unimelb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owing me to borrow freely from his WISDOM package, anoth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10 South 48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@tifa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all@popmail.tj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all@mcneil.sa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orge.theall@satalin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