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Validator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(Files Validator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CGA or better. Does not need much memory.  No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FV does not modify any of your fil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lates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was created for the purpose of checking all files (includ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) in all directories for any change.  A change as small a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st fragment of a file) will be detected by FV.  Un-wanted chang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a virus or corruption.  Normal file changes do occur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files a user changes such as text, data, and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File Proofreader" (extra feature) allows you to compar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s the same file, without that person sending you the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).  A new feature (V2.0) was added to FV for quick proofre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os command line (without quotes), "F_VALID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validate all the files in a drive, a specified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"tree" (structure)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execute Dos's SCANDISK first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sonably sure that all your files are free of corruptio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a "clean" validation reference for the futur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, run that too.  If you get a new PC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a reference file after everything is "set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create "DIR_FILS.LST" (list of all files an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directory search command ("DIR/S/A *.*").  I ha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LIST.BAT" for your convenience.  You can run that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un "MAKELIST.BAT", create a validation reference file, and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Dos mode before Windows is launched.  See "READ-ME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changes many files during it's startup which will 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(after creating list, "DIR_FILS.LST" via "MAKELIST.BA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_VALID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 from the main menu to create the "VALIDx.REF" ("x" i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y take several minutes, depending on how many fil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) and your CPU speed.  Every file in your HD is read completel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the 32 bit "signature" and byte count (file length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ignatures" and byte counts are put into "VALIDx.REF".  If a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you will be notified with the name of the file and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rrors will not go into the reference file.  Also,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another directory, deleted, or renamed after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, will not be in the reference file.  FV will notif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nd path during the reference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fter you create the validation reference file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  You can delete it, or you may want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or Missing" (see "OTH-PGMS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file you create will have exactly the same time and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file (new V1.6 feature).  This may be import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reference file a day or more after you created "DIR_FIL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files after you made the list (DIR_FILS.LST), tho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 validation reference file, since they are NOT in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pplies to adding new directories and moving files. 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nother directory) changes the path, which will be different tha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If you rename a directory after you make the list,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and sub-directories (plus files in sub-directori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lidation reference file.  Files in a renamed directory 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another directory after the reference file was creat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or path reports to appear during the 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V does not stop.  In the event of a "Missing Path",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th (skipping files of the "Missing Path") in the reference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evaluate those files in the next path.  FV will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name) path is missing.  I recommend that you keep a copy (backup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x.REF"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ALL FILES IN A DIRECTORY, DIRECTORY "TREE", or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option, you MUST enter the complete path starting with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You will see a reminder when you select these options)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match the path pattern in "VALIDx.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lidate all files in a directory "tree" (parent directory,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sub-directories and files), put (without quotes) "\*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example: "\PROGRA~1\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NOT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reports to you while it is operating, and (option) save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a file.  The report consists of the name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found" (missing), have changed (signature or byte count does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r byte count in the reference file), files with rea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ath (usually caused when you remove or rename a directory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out 20 lines are displayed on the screen, a pause will occu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ng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does not check for changes in the time and date "stamp", sinc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  However, if an actual file change is det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me and date is compared to the time and date in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V1.8 feature).  This process determines if the file is "corrup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rmally a change in a file is accompanied by a change in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mp".  When a file becomes corrupted, this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utility that allows you to change the time and/or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V will not detect that change as long as the file is actu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changed the attribute (not part of the file) of 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file to a hidden file, FV will not detect that ch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will still perform a validation test on the file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" and Byte Count (Length of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 bit signature and byte count for each file is created and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*.REF" for future reference.  That signature and byte coun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signature and byte count created during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extremely sensitive.  It can detect a change in one b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mallest fragment of a file.  The odds of a change in your f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tected is 1 out of 4.3 b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Changed File Detection Sensitivity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a Reference file, edit a non important text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. Look for a lower case letter h and change it to i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 bit difference between the letter h and i (some other let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difference too, but not all letters). "h" is decimal number 1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is 105.  In binary code "h" is 01101000 and "i" is 01101001. 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exit the editor.  "Validate" the directory with the ed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harm done, as far as FV's operation, if you move, delet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name a directory, add files, add directories after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eference file.  It is important for you to know that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list or changed (moving files to another directory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made, cannot be validated.  You will have to make a ne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(after time) to make a new reference file because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, I suggest that you perform a SCAN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text editor or viewer to see what the "VALIDx.REF"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ter you create one,  you will notice that the line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  However, every Line, with the name of a file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byte count installed (in binary) past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Once in awhile, one of those bytes can be the same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decimal 13) and will take effect making the line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s ended premature.  FV counts characters at file lin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ose bytes (signature and byte count) which could give a fa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