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PC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2 System Requirements for VPC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1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2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3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Inoculat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1 Use to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2 Create/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3 Chang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1 Extended memor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2 Single Flopp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3 Sca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4 Long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5 Sca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6 Disable Memor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7 Verify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8 Create a Checksu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9 Change Checksum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10 Display Viru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11 Selecte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12 Menu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13 Save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1 View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2 View VPCSHEL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CShell is a user friendly interface for VPCSCAN or VIRx, featuring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nus.  VPCShell allows you to easily select options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and then shells out to the selected scanner to perform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can be accessed via mouse clicks, keyboard cursor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'hot keys'.  Individual selections in the pull-dow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r toggled by pressing the &lt;SPACE&gt; or &lt;ENTER&gt; key.  An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will stay in effect for all scans until you exit VPC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can be saved for future runs via the save configura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under Options.  The main selections for VPCShell appear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 with pull down selections for each. 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is a descriptive text line describi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menu item.  Below the program title box ar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oculate and checksum files to be used.  VPCShell can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r Windows.  Some options are not available if using the VIRx detect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, and will be darkened, and cannot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ill not cover in detail the various scanner switch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explanation of these switches can be found in th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VPCShell is optional.  You do not have to install VPC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VPCSCAN. If you are a Windows 3.x user, the SINSTALL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 icon from which the shell can be run 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VPCShell you should already have installed Window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icon, and either VIREX or VIREXPRO.  To install VPCShe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STALL on diskette 1 and you will be presented with three op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oose to install for DOS only or you may choose to install for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After making your selection you will be prompted for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Virex has been installed.  You should enter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VIREX or VIREXPRO on your hard drive.  If you chos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also, you will be prompted for the directory where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Enter the location of Windows on your hard drive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 from there.  Once installation is complete,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chose to install to and run VPCSHELL.  If you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for Windows you will now have a VPCShell icon in a Virex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Simply double click on the icon to launch VPCShell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option is an easy way to create and update an emergency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o use in the event your PC becomes infected by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virus or one we do not have a disinfector for.  Using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disinfect any boot sector/partition table vi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0% of all file infector viruses, both known and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System Requirements for VPC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CShell must be installed to the same directory where VPCSCAN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CShell requires 120K of memory to run.  VPCSCAN requires 35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is brings the total memory requirement to 47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or VPCShel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STALL.EXE  Install program for VPC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CSHELL.EXE  The main VPCShe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IST.EXE     Displays the viruses detected by VPCSCAN or VIR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CSHELL.CFG  Created by VPCShell if you save configur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CSHELL.DOC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EX.GRP     Windows Gro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EX.PIF     Windows P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EX.ICO     Window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choose what will be scanned by the scanner. 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s made, VPCShell will launch the selected scann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ptions t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hoose entire drives to be scanned.  After choo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a drive selection box from which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multiple drives to be scanned.  You may tag drives to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ngle clicking on a drive letter or by highlighting a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SPACE BAR&gt;.  After tagging the drives you want to be scan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or double click on a drive letter to scan.  Single driv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osen simply by highlighting the drive letter and pressing &lt;ENTE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on the drive letter t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hoose a directory of files to be scanned.  Fir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 with a drive selection box to choose the driv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be scanned is located, then a directory tree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ill appear for you to choose a directory to be scann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directory by using the arrow keys to highligh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pressing &lt;ENTER&gt; or by single clicking o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hoose a single file to be scanned.  Firs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drive selection box to choose the drive where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anned is located, then a directory tree of the selected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for you to choose the  directory where the file to be scan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Finally, you will see a selection box with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irectory.  If there are more files than will fit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croll down to see the rest of the files.  You can choose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row keys to highlight the desired file and pressing &lt;ENTE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ngle clicking on the desi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Inoculate Options (VPCSCAN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Use to Repair (VPCSCAN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: the only time that program files will be repaired with the ino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formation is if a program is infected with a known virus and VP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isinfector for it.  VPCSCAN will not be direc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oculate file configured in VPCShell, rather it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te file pointed to internally by VPC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ES: program files will be repaired with the inoculat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is infected with a known virus and VPCSCAN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or for it or if it is infected by an unknown virus.  VPC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rected to use the inoculate file configured in VPC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Create/Update (VPCSCAN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: no creation or update of the selected inoculate file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ES: the selected inoculate file will be created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scanned will be added to the inoculate file.  I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te file does exist, then file information already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te file will be verified.  If a change in an existing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 VPCSCAN will offer to update the inoculate fil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r to repair the program from the inoculation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ll programs that are not already contained in the inocu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.  Repair using the inoculation file information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repair files infected with an unknown virus or from a virus VP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isinfector for.  Also, this option should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basis to keep the inoculation file up to date.  Remember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have been inoculated BEFORE infection can be repai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Change File Name (VPCSCAN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change the selected inoculate file.  Thi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different inoculate files for different hard driv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be necessary if the total number of file to be inoculat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3000.  This is the limit built into VPCSCAN and would not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Extended Memory 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: only 640K of DOS memory will be scanned.  99% of all viru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with this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ES: the entire 1st megabyte of memory will be scanned.  Whi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, it is usually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Single Floppy 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: floppy drive scans  will auto request the next floppy to sca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you will have several floppies to scan and speeds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multip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ES: floppy drive scans will not request the next floppy to s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o VPCShell after scanning a singl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Scan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ES: all directories under the selected directory will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: only one directory, the selected directory, will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Long 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: the selected scanner will use its smart, fast scanning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viruses in the selected files.  99% of all known viru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with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ES: the selected scanner will scan the selected files byte f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entire file.  While this is more secure,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ll be much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Scan Al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: the selected scanner will only scan files with norma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ES: the selected scanner will scan all files regardl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While this is normally not necessary it would catch a vir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has not been properly named.    While thi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, the scanning process will be much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Disable Memory 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: memory will be scanned for viruses each time a scan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ES: memory will not be scanned for viruses each time a scan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slightly reduces scan times and is useful while do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in a row, we do not recommend this setting.  Some virus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memory if they are already in memory when the sca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Verify Checksums (VPCSCAN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: checksums in the selected checksum file will not 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ES: VPCSCAN will verify files already contained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file for checksum changes.  This is useful to tes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ed files for changes, possibly due to unknown viruses. 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ready checksumed in the selected checksum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Create a Checksum FILE (VPCSCAN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: a checksum file 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ES: the selected checksum file will be created and al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will have their checksum writte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Change Checksum File Name (VPCSCAN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change the selected checksum file.  Thi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different checksum files for different hard drives 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Display Viru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scanner will generate a listing of the viruses it det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s.  This listing will be put into a file VIRUS.LST and then 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aunched to display the listing.  If you are running VPCSh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 protected floppy, a new VIRUS.LST file will not be created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lready exists, it will be displayed.  You may view the lis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with the cursor keys or use the mouse.  Press &lt;ESC&gt;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return to VPCShell.  Once a VIRUS.LST file has been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 can be run directly from DOS to display the viru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 Selected Sc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PCSCAN: all options are enabled and VPCShell will use VPCSCA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IRx: the inoculate and checksum verify options are disabled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enabled.  VIRx is a full detection only version of VPCS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ny disinfection capabilities or checksum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2 Menu Sha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ES: all VPCShell menus will have sha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: menu shadows will no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3 Save Configuratio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ave all selected options to VPCSHELL.CFG.  If VPCSHE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when VPCShell is run, then options will be read from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View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the README.VPC file that contains information too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orporate into the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View VPCSHELL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this document file, VPCSHELL.DOC, which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VPC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