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w's Ex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roved News Expiry Program for the Waffle BBS (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leas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Setting up expir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Example USEN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Sharewar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A conver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 Copyright and other legal nit-p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////////////////////////////////////////////////////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.EXE is a stand-alone program for expiring Usenet new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to work with the Waffle BBS system [1], 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ater.  It should also work with earlier versions, but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ested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ffle under DOS expires news by keeping a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As new messages arrive or are posted locally, so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is deleted to ensure that the total number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imple scheme has a number of problems. Newsgroups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 in terms of numbers of messages posted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predict how many messages will appear in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during a reasonable period of time, especially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is prone to occasional flame w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of messages kept is set too low, then artic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leted immediately after downloading, before anyone has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read them. With some newsgroups this can be a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, but in general it is upsetting. If the number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o high, then valuable disk space is wasted o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days or even week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lternative is to use a program called WHEREIS [2]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scan the subdirectory tree containing the news art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ll those more than a certain number of days old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 MS-DOS "last update" field in the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using WHEREIS is not ideal either. It is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up different expiry times for different newsgroups;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problems when all of the items in a group ar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new articles are then numbered from 1 again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ool the Waffle software into thinking that you ha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 aims to provide a neater solution. It reads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subdirectory paths and expiry tim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FFLE\SYSTEM\USENET file, so it is easy to set up and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//////////////////////////////////////////////////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EXPIRE.EXE file into a subdirectory on your PATH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most sensible to copy it to WAFFLE\BIN, where the Wa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ha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environment variable WAFFLE is set t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FFLE\SYSTEM\STATIC file. (If you're running Waff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ready be set correct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ike to run EXPIRE before calling UUCICO to poll for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ike to run it after calling UUXQT. You may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it to run at 4am each day. It's entirely up to yo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short of disk space (and who isn't?) you'll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run before any more news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remaining task is to set the expiry tim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. This involves editing your WAFFLE\SYSTEM\USENE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////////////////////////////////////// SETTING UP EXPIR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Expire recognizes a new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 file:  /mexp=&lt;h&gt;, where &lt;h&gt; is some number of hour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/mexp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cans the USENET file a li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finds /mexp in a FORUM or DEFAULT line, the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specified is used as the default expiry tim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until another /mexp is encountered in a DEFAUL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finds a newsgroup name with a /mexp=&lt;h&gt; specifica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that newsgroup are expired (deleted)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er than the specifi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finds a newsgroup name with no /mexp, then messag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are expired if they are older than the curren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dir=&lt;path&gt; option for re-specifying newsgroup 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Ex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DEFAULT or FORUM lines contain /mexp option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piry time is set to 72 hours (3 days.)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ly arbitrary number, chosen because it allows me to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weekend off without missing any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sounds needlessly complicated, then forge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exampl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 /////////////////////////////////////////// EXAMPLE USEN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how to specify expiry times.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-down WAFFLE\SYSTEM\USEN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pecify /expire to stop Waffle from expiring message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se /dir to specify the root of the directory tre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he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/sig=sig /dir=W:/NEWS /spy=monitor /ex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et /keep=1000, because I don't trust DOS Waffle to obe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/expir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/keep=1000 /anon=10 /new=0 /type=USENET /post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/warn=W:\NEWS\WARNING.TXT /fas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t this point, the default expiry time is 72 hour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ta-default value), so the alt groups will, by default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rticles deleted if they are more than 72 hour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.bbs.wa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lt.humor.oracle is quite good, so we'll keep it for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.humor.oracle /mexp=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arry on with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.slack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.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.sex.bon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et a new default expiry time for the comp and news hierarch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5 days.  Note that the /dir for comp.lang.c++ will b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rrectly by the expi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/mexp=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.lang.c++</w:t>
        <w:tab/>
        <w:t xml:space="preserve"> /new /dir=W:\NEWS\COMP\LANG\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.mail.uucp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.risks</w:t>
        <w:tab/>
        <w:t xml:space="preserve"> /mod=risks@csl.sri.com /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.lists</w:t>
        <w:tab/>
        <w:t xml:space="preserve"> /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.lists.ps-maps</w:t>
        <w:tab/>
        <w:t xml:space="preserve"> /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Expire all the rec, soc and talk groups after three 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except the ones I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/mexp=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.arts.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.arts.cinema</w:t>
        <w:tab/>
        <w:t xml:space="preserve"> /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.arts.dr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.arts.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.arts.movies.reviews</w:t>
        <w:tab/>
        <w:t xml:space="preserve"> /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.arts.startrek.info</w:t>
        <w:tab/>
        <w:t xml:space="preserve"> /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.arts.tv.uk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.h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.humor.funny</w:t>
        <w:tab/>
        <w:t xml:space="preserve"> /mod=funny@looking.on.ca /new /mexp=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.humor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.culture.british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.religion.eastern</w:t>
        <w:tab/>
        <w:t xml:space="preserve"> /mod /mexp=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.biz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or the control and monitor groups, expire after about 1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/post=0 /mexp=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k /post=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/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///////////////////////////////////////////////// SHAREWAR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0.1 and 1.0 of Mathew's Expire program are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give copies of version 1.0 to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vited to try the program out for up to a week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that you like it and wish to continue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the program contains many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It understands the "Expires:" header of new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optionally delete only messages which have been b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elsewhere; these new features are controll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-newsgroup basis. It works with both local and 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, and understands multiple newsgroup defini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, the registered version of the program is fa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statistics concerning how much news there is and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expired. It has also been more thoroughly debugg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ep irritatingly. It may NOT be distributed exce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is Consultant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ration fee, you should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pounds sterling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We will send you a registered copy of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 on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or overseas postage, or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airmail.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program on standard 3.5" disk, unless you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one of those old-fashioned 5.25"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y, don't forget the 17.5% VAT if you're in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should be in pounds sterling, by cheque. We can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llars *cash*, but you'd be a fool to send cash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No VISA or Mastercard yet, I'm afr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you send, the more likely it is that the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(and the more chance mathew has of continued emplo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is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John's Innovation Cen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wley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4 4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can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feedback@manti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ET:    feedback@uk.co.man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:     mcsun!ukc!ibmpcug!mantis!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feedback@mantis.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//////////////////////////////////////////////// A CONVER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Who are Mantis Consultants?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a software development company based in the St. Joh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vation Centre in Camb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So what are you doing writing BBS software?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Waffle to provide our Usenet connection; we wanted a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 program for news, so mathew spent a few days writ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Why is it shareware?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a little bit of financial reward for the time we'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If you pay us, we may decide that mathew's worth keep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probably be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Do you plan to write anything else to run alongside Waffle?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Don't hold your breath waiting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 //////////////////////// COPYRIGHT AND OTHER LEGAL NIT-P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contained in this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Mantis Consultants Ltd of Cambridge, UK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ermitted to re-distribute the execu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s subject to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a fee is charged for distribution or media costs, th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exceed five pounds sterling or local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ll files must be distributed "as is",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Source code may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The registered version of the program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; only the special shareware 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announces itself as such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is Consultants Ltd makes no representation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ility of this software for any purpose. It is provided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" without express or implie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is Consultants Ltd explicitly disclaims all warran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 to this software. In no event shall Mantis Consultant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able for any indirect, incidental, consequential, spe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ary damages, arising out of or in connection wit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suse of the program or documentation, the breach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 warranty, or otherwise in conne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 //////////////////////////////////////////////////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The Waffle BBS System version 1.63. A BBS system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 news and mail facilities. Contact Thomas E Dell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side International, PO Box 4436, Mountain View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040-0436.  Email dell@vox.darksi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WhereIs Version 4.1a, Released Nov 1, 1990. A PC-DOS /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File Finder. Contact Keith Ledbetter at  4240 Ketc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Chesterfield, VA 23832. Email GEnie: ORION.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240,122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