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ildeCh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 Utility for Checking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re Are Any Missing Tildes (~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n a WordPerfect 5.1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Jeffrey S. Kane, Ph.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erformance Sciences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ummerfield, 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Read the MacroAde.doc and Disclaim.er files distribut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WordPerfect 5.1 (for use of compiled macr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 MS/PC-DOS 3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 An ASCII source file that conforms to the format of files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y the MacroLst decompiler also included in the MacroAd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F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 Compact .exe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 Accu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  Useful: Missing tildes are the MOST COMMON errors m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reating macros.  This is just as true for exper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novices.</w:t>
        <w:tab/>
        <w:t>"Did you check your tildes?"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first question that the people at WordPerfect's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port for macros ask you when you call.  Up to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 was no means of checking other than manuall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ten fails to discover the absent tilde.  TildeCh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ave you hours of time, even when it only confir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ou have no missing tildes and that your bug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ogic or other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installation is required other than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ldeChk.exe file to your WordPerfect director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located your other MacroAde utilities in som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y, it is recommended that you also locate TildeCh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for the sake of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TildeChk operates directly on .lst source co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duced by MacroAde's MacroLst program, or on any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created in accordance with the format used by Macro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see the documentation for MCompile for the specif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format.)  The critical part of this forma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ildeChk's standpoint is the STARTMACRO code delimit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uses to calibrate its line number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 Once an appropriate macro source file is ready for che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TildeChk program is invoked by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ildeChk macro(.l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 that the name of the source file on the TildeCh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 may exclude the .lst extension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cept the name with this extension if it is giv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ompile assumes that any source file has the 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, but this assumption may be overridd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icitly specifying a differen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  TildeChk will not change your source file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  TildeChk will either report that no missing tild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und, or it will list the line number and starting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and of each command sequence in which a tild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und to be missing.</w:t>
        <w:tab/>
        <w:t>In the case of multi-lin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i.e., {CASE} and {CASE CALL}) the error report will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a tilde is missing somewhere in the sequenc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and, but won't necessarily indicate the exac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ich the omission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  In some cases one or more missing tildes in neste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ands may make it appear that commands at the deep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vels of the nest have had their tilde requirements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the error will be reported for some command abo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e nest.</w:t>
        <w:tab/>
        <w:t>This is unavoidable (as far as I've been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determine) and is not really a problem becaus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be correctly alerted to a missing tilde in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starts with command that i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  TildeChk reports a maximum of 20 missing tilde errors per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his limit is reached the error listing will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message indicating that the maximum has been reach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rrors found should be corrected before running TildeCh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  TildeChk's messages and error listings are written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ing the PC video BIOS.  This permits the screen outp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captured and repeatedly re-viewed by any of the "scrollb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s to assist the user in the debugg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Technic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technical support will be furnished to any licens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calls on weekdays during the hours from 9:00 a.m. to 5:00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astern) at the following number:  (919) 643-34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may also be reached by 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Sciences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ite 1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01 Latt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merfield, NC  2735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