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�</w:t>
      </w:r>
      <w:r>
        <w:rPr/>
        <w:t>Ĵ EAM     ��     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EAM is a program which will add color and other such things to WWIV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vanilla AUTO.MSG.  It is pretty much a direct rip of The Wan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ness' EAM (Enhanced Auto-Message), but adds some additional features,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hich are configurable, and doesn't mention itself in the outp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user uploaded to me recently a copy of EAM v2.00.  As a matter of habit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anted my Automessage colorized, I would add it to the source.  However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sufficently intrigued by the program to rip the idea and cod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it, this time in my own language (C/C++).  Imitation, it is sai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best form of flatt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user writes a new Automessage, it produces this out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quamaestro #1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problem with the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at it keeps 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un EAM200 on the Automessage, it produces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2Aquamaestro #1#0</w:t>
      </w:r>
    </w:p>
    <w:p>
      <w:pPr>
        <w:pStyle w:val="PreformattedText"/>
        <w:bidi w:val="0"/>
        <w:spacing w:before="0" w:after="0"/>
        <w:jc w:val="left"/>
        <w:rPr/>
      </w:pPr>
      <w:r>
        <w:rPr/>
        <w:t>#4� Enhanced Auto-Message v2.00 By: -=TWW=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7�#1 The basic problem with the future#7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7�#1 is that it keeps turning#7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7�#1 into the present.#7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7�����������������������������������������ļ#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fine and wonderful.  In the stock configuration, AEAM will produc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2Aquamaestro #1#0</w:t>
      </w:r>
    </w:p>
    <w:p>
      <w:pPr>
        <w:pStyle w:val="PreformattedText"/>
        <w:bidi w:val="0"/>
        <w:spacing w:before="0" w:after="0"/>
        <w:jc w:val="left"/>
        <w:rPr/>
      </w:pPr>
      <w:r>
        <w:rPr/>
        <w:t>#7�����������������������������������������Ļ</w:t>
      </w:r>
    </w:p>
    <w:p>
      <w:pPr>
        <w:pStyle w:val="PreformattedText"/>
        <w:bidi w:val="0"/>
        <w:spacing w:before="0" w:after="0"/>
        <w:jc w:val="left"/>
        <w:rPr/>
      </w:pPr>
      <w:r>
        <w:rPr/>
        <w:t>#7�#1 The basic problem with the future       #7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7�#1 is that it keeps turning                #7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7�#1 into the present.                       #7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7�����������������������������������������ļ#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know, there's not much difference.  However, with EAM200, there's no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(short of hex-editing) to change the "� Enhanced [etc]" off.  I'd pers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not have that there, 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REASONS TO USE AEAM (OVER EAM200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Top line, bottom line, and sidebars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All colorcodes are configurable, and are not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integers - characters will do as well.  This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acilitate systems supporting more than \x003 0-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AEAM will, if configured to do so, remove blank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 the Automessage.  I don't prefer this option my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ut thought it might be use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AEAM places the colorcodes within the box at the ed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ardless of how long the line is, facilitating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lors with non-black backgrounds (ie \x003 4 in stock WW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igur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AEAM reads WWIV's CONFIG.DAT to find out where to ob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UTO.MSG.  AEAM as such resides in the main WWIV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 anywhere else you like, so long as you supply i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 of CONFIG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AEAM will accept on the commandline a path to an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AEAM is written in C++, and compiled via ASM. 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know, this is way too much documentation for such a simp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 INSTALLATION 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AEAM.EXE and AEAM.CFG into your main BBS directory.  If you don'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tter your main directory, you can put it anywhere else, so long as a)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irectory is a copy of WWIV's CONFIG.DAT, and b) the path-to-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in INIT are full pathnames, ie C:\WWIV\GFILES\ (stock WWIV configu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ome reason, enters only GFILES\).  This you really should be doing any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matter of secu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AEAM.CFG to your satisfaction.  Instructions for editing the .CFG fi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ther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AEAM (with an alternate CFG path, if so desired) to some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file run by the BBS.  The most logical choice would be to code i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, and a mod is included to explain how to do so.  If you can't do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logical choice is your logon batch file (traditionally LOGON.B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 LEGAL STUFF 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make no warranties of any kind concerning this software.  If it damag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your hardware, or your mental health, live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EAM is Freeware.  The source code may be distributed only as a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archive, or as a component of a program of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may be distributed on CDROM provided that it is retained in it's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with all files present (see MANIFEST.TXT). Shareware-floppy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orbidden to distribute this file.  If you have a problem with this,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 addresses ar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use of AEAM, or use by public or private education systems, off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artments or organizations is forb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 GETTING AHOLD OF ME 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eNET  : 1@7704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Net: 1@1</w:t>
      </w:r>
    </w:p>
    <w:p>
      <w:pPr>
        <w:pStyle w:val="PreformattedText"/>
        <w:bidi w:val="0"/>
        <w:spacing w:before="0" w:after="0"/>
        <w:jc w:val="left"/>
        <w:rPr/>
      </w:pPr>
      <w:r>
        <w:rPr/>
        <w:t>WWIVnet : 1@7724 (for a little while longer, anyw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WW4net  : 1@11724 (this will be my WWIVnet node number after the switcho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dcarrawa@nermal.santarosa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EAM v1.0, Copyright (c) 1994 by Devin Carraway (AquaMaestro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