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CDManager Registration Information , CDManager (C) 1996,1997 P.Johans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sv-SE"/>
        </w:rPr>
      </w:pPr>
      <w:r>
        <w:rPr>
          <w:rFonts w:eastAsia="Arial" w:cs="Arial" w:ascii="Arial" w:hAnsi="Arial"/>
          <w:b/>
          <w:bCs/>
          <w:lang w:val="sv-SE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When you register CDManager you will receive a 3,5 inch disk with the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fully functional version of CDManager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The registration includes receiving information about the latest updates by e-mail.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License requests from outside Sweden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f you are living outside Sweden the registrationfee are $10 US (cash only please)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Please allow 14 days for dellivery.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  <w:t>Licence requests from Sweden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sv-SE"/>
        </w:rPr>
      </w:pPr>
      <w:r>
        <w:rPr>
          <w:rFonts w:eastAsia="Arial" w:cs="Arial" w:ascii="Arial" w:hAnsi="Arial"/>
          <w:b/>
          <w:bCs/>
          <w:i/>
          <w:iCs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f you live in Sweden the registrationfee are 40 SKR (cash only please)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Please allow 7 days for dellivery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Please mail your completed registration, and payment to: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  <w:t xml:space="preserve">  Peter Johansso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  <w:t xml:space="preserve">  Krönikegatan 11c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  <w:t xml:space="preserve">  703 72 Örebro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  <w:t xml:space="preserve">  Swede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ab/>
        <w:tab/>
        <w:t xml:space="preserve"> 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Thank you for supporting the shareware software concept and encouraging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the future development of quality software.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Peter Johansso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Örebro, Sweden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September 1996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Please type or print clearly the following information: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Name                                                    Date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E-Mail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Company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Street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City                     State/Province              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Country                 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_______________________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Phone                            Fax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_______________________________________________________________________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 have CDManager version 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How did you obtain CDManager?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Internet FTP site (please specify)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Compuserve ___   Shareware Distributor 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 xml:space="preserve">BBS ___              Book ___           Magazine___          Friend ___  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  <w:t>Other (Please specify) ________________________________________________</w:t>
      </w:r>
    </w:p>
    <w:p>
      <w:pPr>
        <w:pStyle w:val="Normal"/>
        <w:rPr>
          <w:rFonts w:ascii="Arial" w:hAnsi="Arial" w:eastAsia="Arial" w:cs="Arial"/>
          <w:lang w:val="sv-SE"/>
        </w:rPr>
      </w:pPr>
      <w:r>
        <w:rPr>
          <w:rFonts w:eastAsia="Arial" w:cs="Arial" w:ascii="Arial" w:hAnsi="Arial"/>
          <w:lang w:val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0T10:30:00Z</dcterms:created>
  <dc:creator/>
  <dc:description/>
  <dc:language>en-US</dc:language>
  <cp:lastModifiedBy>P johansson</cp:lastModifiedBy>
  <dcterms:modified xsi:type="dcterms:W3CDTF">1996-10-30T10:31:00Z</dcterms:modified>
  <cp:revision>2</cp:revision>
  <dc:subject/>
  <dc:title/>
</cp:coreProperties>
</file>