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691391817"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45309595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180205644"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