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0688616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3344414"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