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1924377523"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838760776"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315698353"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1294813967"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1999645077"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