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52795842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5812337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034717601"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98247757"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