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962754115"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663003349"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976286788"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533177984"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840696600"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506644274"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590551374"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508488625"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541523157"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2043875036"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236761561"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767752447"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595605451"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361129677"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782240423"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2011705058"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293746382"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811055677"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205079379"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263871164"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