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-274320</wp:posOffset>
                </wp:positionV>
                <wp:extent cx="732155" cy="183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hip To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98pt;margin-top:-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hip To :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-91440</wp:posOffset>
                </wp:positionV>
                <wp:extent cx="1737995" cy="6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7.2pt" to="406.8pt,-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737995" cy="63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406.8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irst Light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1737995" cy="6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406.8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Distant Suns Upgrad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737995" cy="635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406.8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450 Navaro Way, #10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30480</wp:posOffset>
                </wp:positionV>
                <wp:extent cx="91503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ail Address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.4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ail Address: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San Jose, CA  9513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1737995" cy="6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406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61595</wp:posOffset>
                </wp:positionV>
                <wp:extent cx="109791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hone Number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4.85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hone Number :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Fax : 408-383-0627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737995" cy="63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406.8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61595</wp:posOffset>
                </wp:positionV>
                <wp:extent cx="640143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85pt" to="471.6pt,4.8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23495</wp:posOffset>
                </wp:positionV>
                <wp:extent cx="1006475" cy="216979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21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1.85pt;width:79.2pt;height:170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23495</wp:posOffset>
                </wp:positionV>
                <wp:extent cx="4938395" cy="216979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938480" cy="2169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.85pt;width:388.8pt;height:170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11493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9.0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77240</wp:posOffset>
                </wp:positionH>
                <wp:positionV relativeFrom="paragraph">
                  <wp:posOffset>114935</wp:posOffset>
                </wp:positionV>
                <wp:extent cx="310959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stant Suns 5 for the Macintosh upgrade ($19.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9.05pt;width:24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stant Suns 5 for the Macintosh upgrade ($19.95)</w:t>
                      </w:r>
                    </w:p>
                  </w:txbxContent>
                </v:textbox>
                <v:fill o:detectmouseclick="t" type="solid" color2="black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2043430</wp:posOffset>
                </wp:positionV>
                <wp:extent cx="1006475" cy="63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0.9pt" to="392.4pt,160.9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77640</wp:posOffset>
                </wp:positionH>
                <wp:positionV relativeFrom="paragraph">
                  <wp:posOffset>946150</wp:posOffset>
                </wp:positionV>
                <wp:extent cx="1006475" cy="63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5pt" to="392.4pt,74.5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671830</wp:posOffset>
                </wp:positionV>
                <wp:extent cx="1006475" cy="63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2.9pt" to="392.4pt,52.9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1769110</wp:posOffset>
                </wp:positionV>
                <wp:extent cx="1006475" cy="63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39.3pt" to="392.4pt,139.3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1494790</wp:posOffset>
                </wp:positionV>
                <wp:extent cx="1006475" cy="63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7.7pt" to="392.4pt,117.7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77640</wp:posOffset>
                </wp:positionH>
                <wp:positionV relativeFrom="paragraph">
                  <wp:posOffset>1220470</wp:posOffset>
                </wp:positionV>
                <wp:extent cx="1006475" cy="6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6.1pt" to="392.4pt,96.1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671830</wp:posOffset>
                </wp:positionV>
                <wp:extent cx="1006475" cy="63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2.9pt" to="392.4pt,52.9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77640</wp:posOffset>
                </wp:positionH>
                <wp:positionV relativeFrom="paragraph">
                  <wp:posOffset>397510</wp:posOffset>
                </wp:positionV>
                <wp:extent cx="1006475" cy="63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1.3pt" to="392.4pt,31.3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036955</wp:posOffset>
                </wp:positionV>
                <wp:extent cx="823595" cy="18351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ubtotal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1.6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ubtotal :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213995</wp:posOffset>
                </wp:positionV>
                <wp:extent cx="3109595" cy="18351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stant Suns 5-for Windows CD-ROM upgrade ($19.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16.85pt;width:24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stant Suns 5-for Windows CD-ROM upgrade ($19.95)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488315</wp:posOffset>
                </wp:positionV>
                <wp:extent cx="3109595" cy="18351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stant Suns 5-for a friend ($19.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38.45pt;width:24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stant Suns 5-for a friend ($19.95)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239395</wp:posOffset>
                </wp:positionV>
                <wp:extent cx="1835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8.8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1480</wp:posOffset>
                </wp:positionH>
                <wp:positionV relativeFrom="paragraph">
                  <wp:posOffset>513715</wp:posOffset>
                </wp:positionV>
                <wp:extent cx="18351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40.4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788035</wp:posOffset>
                </wp:positionV>
                <wp:extent cx="183515" cy="1835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62.0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762635</wp:posOffset>
                </wp:positionV>
                <wp:extent cx="310959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m Lee autographed poster ($7.9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60.05pt;width:24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m Lee autographed poster ($7.95)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220470</wp:posOffset>
                </wp:positionV>
                <wp:extent cx="4938395" cy="63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6.1pt" to="392.4pt,96.1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65960</wp:posOffset>
                </wp:positionH>
                <wp:positionV relativeFrom="paragraph">
                  <wp:posOffset>1586230</wp:posOffset>
                </wp:positionV>
                <wp:extent cx="182943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stage*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4.9pt;width:14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stage* :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23160</wp:posOffset>
                </wp:positionH>
                <wp:positionV relativeFrom="paragraph">
                  <wp:posOffset>1311910</wp:posOffset>
                </wp:positionV>
                <wp:extent cx="1372235" cy="18351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A sales tax (7.25%)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03.3pt;width:10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A sales tax (7.25%):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859915</wp:posOffset>
                </wp:positionV>
                <wp:extent cx="1280795" cy="18351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6.45pt;width:100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: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2225040</wp:posOffset>
                </wp:positionV>
                <wp:extent cx="4938395" cy="54927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Postage and Handling : $5.00 for each CD-ROM, and $4.00 for the poster. (Posters are sent in heavy duty mailing tubes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75.2pt;width:38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Postage and Handling : $5.00 for each CD-ROM, and $4.00 for the poster. (Posters are sent in heavy duty mailing tubes)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3048635</wp:posOffset>
                </wp:positionV>
                <wp:extent cx="183515" cy="1835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40.0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3048635</wp:posOffset>
                </wp:positionV>
                <wp:extent cx="4389755" cy="18351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8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eck or Money Order (make checks out the “Mike Smithwick”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40.05pt;width:345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eck or Money Order (make checks out the “Mike Smithwick”)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7160</wp:posOffset>
                </wp:positionH>
                <wp:positionV relativeFrom="paragraph">
                  <wp:posOffset>3231515</wp:posOffset>
                </wp:positionV>
                <wp:extent cx="183515" cy="1835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54.4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3414395</wp:posOffset>
                </wp:positionV>
                <wp:extent cx="183515" cy="18351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68.8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7160</wp:posOffset>
                </wp:positionH>
                <wp:positionV relativeFrom="paragraph">
                  <wp:posOffset>3597275</wp:posOffset>
                </wp:positionV>
                <wp:extent cx="183515" cy="1835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83.2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3231515</wp:posOffset>
                </wp:positionV>
                <wp:extent cx="915035" cy="18351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i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54.45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isa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11480</wp:posOffset>
                </wp:positionH>
                <wp:positionV relativeFrom="paragraph">
                  <wp:posOffset>3414395</wp:posOffset>
                </wp:positionV>
                <wp:extent cx="1006475" cy="18351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sterC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68.85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sterCard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1480</wp:posOffset>
                </wp:positionH>
                <wp:positionV relativeFrom="paragraph">
                  <wp:posOffset>3597275</wp:posOffset>
                </wp:positionV>
                <wp:extent cx="915035" cy="18351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83.25pt;width:7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3622675</wp:posOffset>
                </wp:positionV>
                <wp:extent cx="1189355" cy="18351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merican Expre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285.25pt;width:93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merican Express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4145915</wp:posOffset>
                </wp:positionV>
                <wp:extent cx="2926715" cy="18478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184680"/>
                          <a:chOff x="0" y="0"/>
                          <a:chExt cx="2926800" cy="184680"/>
                        </a:xfrm>
                      </wpg:grpSpPr>
                      <wpg:grpSp>
                        <wpg:cNvGrpSpPr/>
                        <wpg:grpSpPr>
                          <a:xfrm>
                            <a:off x="2194560" y="0"/>
                            <a:ext cx="732240" cy="18432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54864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36576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18288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720"/>
                            <a:ext cx="732240" cy="184320"/>
                          </a:xfrm>
                        </wpg:grpSpPr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54864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36576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18288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720"/>
                            <a:ext cx="732240" cy="184320"/>
                          </a:xfrm>
                        </wpg:grpSpPr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54864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36576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18288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732240" cy="18432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54864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36576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8288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26.45pt;width:230.45pt;height:14.55pt" coordorigin="1080,6529" coordsize="4609,291">
                <v:group id="shape_0" style="position:absolute;left:4536;top:6529;width:1153;height:290">
                  <v:rect id="shape_0" fillcolor="white" stroked="t" o:allowincell="f" style="position:absolute;left:5400;top:6529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5112;top:6530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4824;top:6530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4536;top:6530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</v:group>
                <v:group id="shape_0" style="position:absolute;left:3384;top:6530;width:1153;height:290">
                  <v:rect id="shape_0" fillcolor="white" stroked="t" o:allowincell="f" style="position:absolute;left:4248;top:6530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3960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3672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3384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</v:group>
                <v:group id="shape_0" style="position:absolute;left:2232;top:6530;width:1153;height:290">
                  <v:rect id="shape_0" fillcolor="white" stroked="t" o:allowincell="f" style="position:absolute;left:3096;top:6530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2808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2520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2232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</v:group>
                <v:group id="shape_0" style="position:absolute;left:1080;top:6530;width:1153;height:290">
                  <v:rect id="shape_0" fillcolor="white" stroked="t" o:allowincell="f" style="position:absolute;left:1944;top:6530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1656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1368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  <v:rect id="shape_0" fillcolor="white" stroked="t" o:allowincell="f" style="position:absolute;left:1080;top:6531;width:288;height:2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145280</wp:posOffset>
                </wp:positionV>
                <wp:extent cx="732155" cy="18351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ard #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326.4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ard #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594360</wp:posOffset>
                </wp:positionH>
                <wp:positionV relativeFrom="paragraph">
                  <wp:posOffset>4511040</wp:posOffset>
                </wp:positionV>
                <wp:extent cx="1189355" cy="18351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p. Date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8pt;margin-top:355.2pt;width:93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p. Date :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4693920</wp:posOffset>
                </wp:positionV>
                <wp:extent cx="732155" cy="18351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month    year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369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month    year </w:t>
                      </w:r>
                    </w:p>
                  </w:txbxContent>
                </v:textbox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5060315</wp:posOffset>
                </wp:positionV>
                <wp:extent cx="2835275" cy="63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8.45pt" to="262.8pt,398.45pt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5243830</wp:posOffset>
                </wp:positionV>
                <wp:extent cx="2103755" cy="635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12.9pt" to="284.4pt,41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5720</wp:posOffset>
                </wp:positionH>
                <wp:positionV relativeFrom="paragraph">
                  <wp:posOffset>5060315</wp:posOffset>
                </wp:positionV>
                <wp:extent cx="1555115" cy="18351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redit Card billing address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398.45pt;width:12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redit Card billing address 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5426710</wp:posOffset>
                </wp:positionV>
                <wp:extent cx="3658235" cy="63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27.3pt" to="284.4pt,4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20040</wp:posOffset>
                </wp:positionH>
                <wp:positionV relativeFrom="paragraph">
                  <wp:posOffset>5517515</wp:posOffset>
                </wp:positionV>
                <wp:extent cx="301815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Credit card is not charged until the order is fulfilled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434.45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Credit card is not charged until the order is fulfill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4511675</wp:posOffset>
                </wp:positionV>
                <wp:extent cx="732155" cy="18351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83600"/>
                          <a:chOff x="0" y="0"/>
                          <a:chExt cx="732240" cy="1836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55.25pt;width:57.65pt;height:14.45pt" coordorigin="1080,7105" coordsize="1153,289">
                <v:rect id="shape_0" fillcolor="white" stroked="t" o:allowincell="f" style="position:absolute;left:1944;top:7105;width:288;height:288;mso-wrap-style:none;v-text-anchor:middle">
                  <v:fill o:detectmouseclick="t" type="solid" color2="black"/>
                  <v:stroke color="blue" weight="9360" joinstyle="round" endcap="flat"/>
                  <w10:wrap type="none"/>
                </v:rect>
                <v:rect id="shape_0" fillcolor="white" stroked="t" o:allowincell="f" style="position:absolute;left:1656;top:7105;width:288;height:288;mso-wrap-style:none;v-text-anchor:middle">
                  <v:fill o:detectmouseclick="t" type="solid" color2="black"/>
                  <v:stroke color="blue" weight="9360" joinstyle="round" endcap="flat"/>
                  <w10:wrap type="none"/>
                </v:rect>
                <v:rect id="shape_0" fillcolor="white" stroked="t" o:allowincell="f" style="position:absolute;left:1368;top:7105;width:288;height:288;mso-wrap-style:none;v-text-anchor:middle">
                  <v:fill o:detectmouseclick="t" type="solid" color2="black"/>
                  <v:stroke color="blue" weight="9360" joinstyle="round" endcap="flat"/>
                  <w10:wrap type="none"/>
                </v:rect>
                <v:rect id="shape_0" fillcolor="white" stroked="t" o:allowincell="f" style="position:absolute;left:1080;top:7105;width:288;height:288;mso-wrap-style:none;v-text-anchor:middle">
                  <v:fill o:detectmouseclick="t" type="solid" color2="black"/>
                  <v:stroke color="blu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1480</wp:posOffset>
                </wp:positionH>
                <wp:positionV relativeFrom="paragraph">
                  <wp:posOffset>239395</wp:posOffset>
                </wp:positionV>
                <wp:extent cx="183515" cy="18351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8.85pt;width:14.4pt;height:14.4pt;mso-wrap-style:none;v-text-anchor:middle">
                <v:fill o:detectmouseclick="t" type="solid" color2="black"/>
                <v:stroke color="blu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147955</wp:posOffset>
                </wp:positionV>
                <wp:extent cx="1006475" cy="635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65pt" to="392.4pt,11.65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8:30:00Z</dcterms:created>
  <dc:creator>SMITHWICK, MIKE</dc:creator>
  <dc:description/>
  <dc:language>en-US</dc:language>
  <cp:lastModifiedBy>Mr Smooth</cp:lastModifiedBy>
  <cp:lastPrinted>1998-07-30T22:18:00Z</cp:lastPrinted>
  <dcterms:modified xsi:type="dcterms:W3CDTF">1999-10-09T22:12:00Z</dcterms:modified>
  <cp:revision>5</cp:revision>
  <dc:subject/>
  <dc:title>First Light </dc:title>
</cp:coreProperties>
</file>