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Monty's Game Pak (Monty's Games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2 Barrington Hill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GAMEPAKS.ZIP (7.4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85 files (when installed) 7.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 for easy levels. 10 and up for har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ak contains 22 Windows games from M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ak contains 22 Windows games from M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: Connect, Block Drop, Falling Balls, Tunnel Out, Leap F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's Mazes, Maze Escape, Block Shifter, Triple Blocks, Quad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Invasion, Jumpers, Spoker, Hedges, Neighbors, and Bee Hive, A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quared, 3 Blaster, 4 In A Row, 2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maintained for each difficulty level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online help' while playing any of Monty's Games just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for music and sound effects. Requires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mouse, 12 Meg on your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ak contains 16 Windows games from MG Software. Thes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 and mentally challenging. There are puzzle games, maz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ones, block games and others that test your 2D per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- connect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Drop - a tetris clone with 49 unique blocks - very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ing Balls - a tetris clone with colored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nel Out - tunnel out of the mounta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p Frog - jump your opponents frogs to make the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y's Mazes - get past the snakes and cannons to solve th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Escape - mazes with moving walls, snakes, and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Shifter - shift colored blocks around to form groups of 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Blocks - swap blocks to form groups of 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 Blocks - prevent the game field from filling up wit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en Invasion - trap the alien sheesh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s - like the board game Hi-Q, jump a jumper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r - number puzzle: connect spokes to the wheels to solve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dges - number puzzle: place hedges around gardens to solve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rs - number puzzle: place houses in lots to solve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 Hive - number puzzle: place bees in the hive to solve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or - solve some very serio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w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qua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Bl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n A R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umjo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maintained for each difficulty level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online help' while playing any of Monty's Games just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for music and sound effects. Requires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mouse, 7.5 Meg on your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maze, strategy, puzzle, easy to play, kids, monty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 Software, shareware, Windows, Win, 95,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README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PAK10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GAMEPAK10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*.EXE        - windows executabl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Gamepk10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Each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Maz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degrees of difficulty. The hard difficulty level comes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zes that are very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ttp://www.mgsof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GAMEPK10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GAMEPK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K10.ZIP (or all files zipped inside of GAMEPK10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GAMEPK10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r go to -  http://www.mgsof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