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96486162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43863020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