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1159381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10653953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