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98934481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17147552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76994702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2137911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44242467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0093843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92420974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043869468"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964339889"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42280510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80354491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44798695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65744051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897802460"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712232667"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8154528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56711855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952424997"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61443365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81015325"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11404211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14768520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210741420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60956052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7209789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47884202"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