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1706197569"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706867662"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