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4629674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46240437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