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102435630"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68682279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859078856"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011323469"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701549662"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847830022"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