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286856388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016407605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