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488707883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466879283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