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23632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28639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4944250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7636752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3339195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8600315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