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5680537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5144952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259416731"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03297335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464203469"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343476094"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