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980287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251832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3141884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408209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6967844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0980461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