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24979986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717424827"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898315256"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