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436315059"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85339582"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98706984"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474370877"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