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923140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131331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6846598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1207629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5282874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0123389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