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583022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7304079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2644965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242064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5251845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0561845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3540567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0087372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