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788767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485153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57709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31948196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