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6781705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108666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548734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25045050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1514157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75440598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