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2830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538506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3251385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