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55158813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201092029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