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81922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7092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376949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731372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280473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6961784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