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28514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5542090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6094272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201443583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