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22496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301498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5948528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