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5475921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82902192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849601624"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56997974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55238214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