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1215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179659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78608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844149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