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772670281"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746876790"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14045594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712652981"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