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6203671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874235938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6169181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