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56164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6371665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6848803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6807837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9544114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8696109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