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1750683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796738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33485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