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5320241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7133399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4883603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3769051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