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622722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951407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56975595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3839922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6910955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3450145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