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02857880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244087118"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