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2851161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604226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816331948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