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614975511"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76546223"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190485070"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