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0236194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1369426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2681372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8789813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0490676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9726537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9373938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