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233387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036297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95054203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8858804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