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42596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912156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10688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92123431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7153560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