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909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501640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3033893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