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7083145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6061549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30401134"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51607617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67087692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