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0633715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94940530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7682886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