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1356462971"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240363210"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696890153"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