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126597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3089593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5603894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9780147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