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6537444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968217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440660664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253504685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4567334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00117347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