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11375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18822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437214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