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7954216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73883498"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97912437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70882239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605853773"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46873546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10692375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74639930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