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5441994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4663242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99554224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