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328519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15987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489417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