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168260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904751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9493730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01931954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