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4047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62886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15672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