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45921535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4251367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148963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6929278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