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353618309"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56276754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525224438"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304357437"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60114922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