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635453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5819180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22159033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