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461056278"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04192799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3936533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987602097"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6486140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8039985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5893889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53465015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33406679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716405154"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43170667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