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4781946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4845168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2658724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0278142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0750661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9847021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4860393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7811985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7270214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7775276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3494567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