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9426546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368719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608554423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757312975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