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83574421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68779168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631561026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76606166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668868537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296579311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