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11258539"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67914319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01523836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81064334"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