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8539600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354940378"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98645893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453699398"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