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4760444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29155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059251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42091131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58163666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