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329956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234634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7928712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