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0677259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8042003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007644562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