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9417557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175997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34625133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017713904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28017896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32811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