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6534003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68220145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5518676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64780960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