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3584037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5049152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2827732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