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094125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43626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21436602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