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8383618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7628003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4872088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961297792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