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67883918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711587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3645934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6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