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895959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1996440</wp:posOffset>
                </wp:positionV>
                <wp:extent cx="457200" cy="2400300"/>
                <wp:effectExtent l="23495" t="0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7.2pt" to="53.95pt,34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88214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8.2pt" to="233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71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139440</wp:posOffset>
                </wp:positionV>
                <wp:extent cx="2857500" cy="217170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7.2pt" to="287.95pt,41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283" w:dyaOrig="84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pt;height:298.35pt" filled="f" o:ole="">
            <v:imagedata r:id="rId6" o:title=""/>
          </v:shape>
          <o:OLEObject Type="Embed" ProgID="" ShapeID="ole_rId5" DrawAspect="Content" ObjectID="_148990223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mp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5:37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7</cp:revision>
  <dc:subject/>
  <dc:title>Victor Pierobon Company (c) 1998-2001 Canada Toronto 174 Betty Ann Drive 416 221-2340</dc:title>
</cp:coreProperties>
</file>