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5035352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478546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52191439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