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4185595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196255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83917258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