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479484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0792545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53033274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