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83999898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749083721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768079914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897971519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246668005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763382574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