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6620455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754077565"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493562396"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