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4498292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1652681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51534237"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44148457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907450672"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025463282"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25927674"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