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6184963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25101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74715678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2192172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63283852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2366657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