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145881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453171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69922290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