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12646298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875952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949440582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