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4393605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465452879"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825025167"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