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8961068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466790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77232686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98435032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7005276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68045631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