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777924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5374531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9753102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62105821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