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96475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40492389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604645048"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585142677"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89659900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04094171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