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404688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7947846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8998172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27275493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5790413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892249333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