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327268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0069314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886066665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