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9377719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87573862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2018035435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