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629884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0096759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99506814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