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65040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226831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8876172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