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2074218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4085275"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792651391"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73418602"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525489136"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66977712"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637331758"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257449326"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