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991126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3667188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2834167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