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74637754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230448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43810680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