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960096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0072747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9168611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