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4724962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3833755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154637600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