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8313993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228248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45586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10946635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30553305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834342726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