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379724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3492469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503007718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