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22732214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968693623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765464217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1252970970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686592893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423950329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