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581753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2252264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90570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50148081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