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2681879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9917067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9897093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