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40155215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8178556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410795468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50670901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595266067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7282227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