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204727084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561202620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14755269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83141951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