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546867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77752440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9136814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4341609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