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7106362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0283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7318771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2052348678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