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536457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3819794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23097091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663637301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523474159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964886960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