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213055293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37154447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35843218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