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553429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217254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328463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