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368927781"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516973560"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