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8474133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2056548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6042787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1699914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