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8269647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3310639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97136241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