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96553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208744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4911472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