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09142522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5270948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10995798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616953694"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761264251"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62050796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