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3553494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15980624"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307951207"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62516634"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5023978"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278442310"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25729159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894823189"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