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07085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071905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74816087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78287939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45059529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623111793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