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5160957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9659110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954611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64905457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79820561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