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92251310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204977503"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2032613966"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1183874311"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527319485"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055470275"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946847054"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2041735179"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