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834800392"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980710110"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317949909"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