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7050652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3693741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402616806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