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071150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71375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143727477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15756458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57819831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9376881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