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874248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3155890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73729642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