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276185153"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161237638"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14965555"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