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09340672"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99709311"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65616539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441137064"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452698203"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4113141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