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3080723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07261064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178004853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