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255575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64390746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