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77350714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482676699"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206757426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56428345"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61494100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