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268209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458765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7488173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