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7682200"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18399284"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