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63340125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89673046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