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74870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851629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1310652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70109513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