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576715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84827721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536451817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