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598945477"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80754175"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319897078"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06441547"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