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246407875"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4374246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248213178"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212532970"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811295918"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