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220445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269675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96697438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