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1421937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2117663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937031266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346611651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