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35697148"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9971230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69826311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779046529"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469492484"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4810423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06831551"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