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146473014"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718746913"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958987108"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51501398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