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69252268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6467753"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389394960"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