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506891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8561673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07324969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