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66115499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05837231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185807413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