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424729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8297284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495075317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835054291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40364879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45627896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