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460472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79573960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18017314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