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27985415"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377767597"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380855140"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29061436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