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42003237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95030992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76724607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551954476"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69983539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63223773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