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56519295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02798930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1991396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8730255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59734067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4221681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6431125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2327038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99407466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54223672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84471436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