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7621180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4418595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22291024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268584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200394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85124596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7582768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6453836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67754188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0297305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4154247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