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204441594"/>
            <w:bookmarkStart w:id="1" w:name="__Fieldmark__0_2204441594"/>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04441594"/>
            <w:bookmarkStart w:id="3" w:name="__Fieldmark__1_2204441594"/>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204441594"/>
            <w:bookmarkStart w:id="5" w:name="__Fieldmark__2_2204441594"/>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204441594"/>
            <w:bookmarkStart w:id="7" w:name="__Fieldmark__3_2204441594"/>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204441594"/>
            <w:bookmarkStart w:id="9" w:name="__Fieldmark__4_2204441594"/>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04441594"/>
            <w:bookmarkStart w:id="11" w:name="__Fieldmark__5_2204441594"/>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204441594"/>
            <w:bookmarkStart w:id="13" w:name="__Fieldmark__6_2204441594"/>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