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Readme file for Winip 2.2 by Dragonmount Network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Installation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To install Winip, first extract the files from winip.zip (you may have already done this). Then, run Winip22Setup.exe and follow any on-screen instructions. To get started using Winip, you will need to sign up for an account by visiting http://www.dragonmount.net/software/winip/signup.htm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bout Winip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nip allows Internet users to access your computer via a static host name (e.g. mycomputer.nailed.org) even though you may have a dynamic IP address. This lets others access your computer the same way every time, instead of having to enter a different IP address every time you reconnect to the Internet. Winip is freely distributed under the Artistic License.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License and Distribution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Winip is open source and is distributed under the Artistic License. For more information, see the file license.txt.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Contacting Dragonmount Networks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If you have any comments, questions, problems, or suggestions please contact us at winip@dragonmount.net. You may also visit our website at http://www.dragonmount.net/. You may also wish to visit our FAQ page at http://www.dragonmount.net/software/winip/faq.ht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03:23:00Z</dcterms:created>
  <dc:creator>Unknown</dc:creator>
  <dc:description/>
  <dc:language>en-US</dc:language>
  <cp:lastModifiedBy>Jeremy Iverson</cp:lastModifiedBy>
  <dcterms:modified xsi:type="dcterms:W3CDTF">2000-03-23T03:24:00Z</dcterms:modified>
  <cp:revision>3</cp:revision>
  <dc:subject/>
  <dc:title/>
</cp:coreProperties>
</file>