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956425989"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471742828"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836380473"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081416294"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389014877"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841116597"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479987303"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625911830"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