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0466791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26894023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13259401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6774354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1637660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6458793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37547439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