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99738938"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408809197"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47791252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50150499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203545186"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641571081"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47285569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