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081761009"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266909050"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479811103"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