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6950999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3086420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96268457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6384668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9555389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