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70499495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6093963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727115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