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114570727"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2110571128"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